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 xml:space="preserve">CPI 2006 </w:t>
      </w:r>
      <w:r>
        <w:rPr>
          <w:rFonts w:cs="Arial" w:ascii="Arial" w:hAnsi="Arial"/>
          <w:b/>
          <w:bCs/>
          <w:sz w:val="20"/>
          <w:szCs w:val="20"/>
          <w:lang w:val="sr-Latn-CS"/>
        </w:rPr>
        <w:t>Rezultati za region istočne Evrope i Srednje Azije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  <w:lang w:val="pl-PL"/>
        </w:rPr>
      </w:pPr>
      <w:r>
        <w:rPr>
          <w:rFonts w:cs="Arial" w:ascii="Arial" w:hAnsi="Arial"/>
          <w:b/>
          <w:bCs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 xml:space="preserve">Ni jedna od zemalja u tranziciji iz ovog regiona nema skor iznad 5 što pokazuje da je u svima njima korupcija ozbiljan problem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 xml:space="preserve">Podaci o percepciji korupcije za Bugarsku i Rumuniju zemlje koje će ući u EU 2007 ne govore naročito dobro o uspešnosti borbe protiv korupcije. 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  <w:lang w:val="pl-PL"/>
        </w:rPr>
        <w:t xml:space="preserve">Veliki razlog za zabrinutosst u ovom delu sveta jeste to što se veliki izvoznici energenata poput Rusije, Kazahstana i Azerbejdžana i dalje smatraju visoko korumpiranima, sa skorom ispod tri. </w:t>
      </w:r>
    </w:p>
    <w:p>
      <w:pPr>
        <w:pStyle w:val="Normal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1042"/>
        <w:gridCol w:w="2500"/>
        <w:gridCol w:w="1114"/>
        <w:gridCol w:w="1539"/>
        <w:gridCol w:w="1306"/>
      </w:tblGrid>
      <w:tr>
        <w:trPr>
          <w:trHeight w:val="510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to na listi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sto u okviru regiona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eml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 CPI skor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kor u istraživanjima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istraživanja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gars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 - 4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s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 - 4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rvatsk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 - 3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ldav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3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mun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 - 3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b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3.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rmen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3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sna i Hercegovi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 - 3.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uz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- 3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gol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- 3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rajn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- 3.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edon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- 2.9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an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- 2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zahs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- 2.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usi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- 2.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erbej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sr-Latn-CS"/>
              </w:rPr>
              <w:t>ž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- 2.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rgis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 - 2.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džikis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 - 2.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kmenis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- 2.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</w:t>
            </w:r>
          </w:p>
        </w:tc>
        <w:tc>
          <w:tcPr>
            <w:tcW w:w="1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lorusij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 - 2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zbekistan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 - 2.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###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CommentText"/>
        <w:ind w:right="26" w:hanging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edia Contacts: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Gypsy Guillén Kaiser,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FR"/>
          </w:rPr>
          <w:t>ggkaiser@transparency.org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:+49 30 343820662 / Fax: +49 30 34703912</w:t>
      </w:r>
    </w:p>
    <w:p>
      <w:pPr>
        <w:pStyle w:val="Normal"/>
        <w:spacing w:before="120" w:after="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Jesse Garcia,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jgarcia@transparency.org</w:t>
        </w:r>
      </w:hyperlink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Tel.: (+49-30) 3438 20 667 / Fax: (+49-30) 3470 3912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ransparency Internationa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 Moabit 96</w:t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559 Berlin, Germany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transparency.org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: +49 30 3438 20 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gkaiser@transparency.org" TargetMode="External"/><Relationship Id="rId3" Type="http://schemas.openxmlformats.org/officeDocument/2006/relationships/hyperlink" Target="mailto:jgarcia@transparency.org" TargetMode="External"/><Relationship Id="rId4" Type="http://schemas.openxmlformats.org/officeDocument/2006/relationships/hyperlink" Target="http://www.transparency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2:21:00Z</dcterms:created>
  <dc:creator>Administrator</dc:creator>
  <dc:description/>
  <cp:keywords/>
  <dc:language>en-US</dc:language>
  <cp:lastModifiedBy>User</cp:lastModifiedBy>
  <cp:lastPrinted>2006-11-03T09:19:00Z</cp:lastPrinted>
  <dcterms:modified xsi:type="dcterms:W3CDTF">2014-03-27T12:21:00Z</dcterms:modified>
  <cp:revision>2</cp:revision>
  <dc:subject/>
  <dc:title>Country Rank</dc:title>
</cp:coreProperties>
</file>